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. став 1. тачка 1. Закона о локалној самоуправи (''Сл.гласник РС'', бр. 129/2007, 83/14 – др. закон, 101/16 и 47/18, 81/2020 и 111/2021) и члана 38. и 117. Статута општине Пожега (''Сл.лист општине Пожега'', бр. 1/19 и 12/21), Скупштина општине Пожега, на седници одржаној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2024.године</w:t>
      </w:r>
      <w:r>
        <w:rPr>
          <w:rFonts w:cs="Times New Roman" w:ascii="Times New Roman" w:hAnsi="Times New Roman"/>
          <w:sz w:val="24"/>
          <w:szCs w:val="24"/>
        </w:rPr>
        <w:t>. године, донела ј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менама и допунама Статута општине Поже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У Статуту општине Пожега (''Сл.лист општине Пожега'', бр. 1/19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2/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0-1/23</w:t>
      </w:r>
      <w:r>
        <w:rPr>
          <w:rFonts w:cs="Times New Roman" w:ascii="Times New Roman" w:hAnsi="Times New Roman"/>
          <w:sz w:val="24"/>
          <w:szCs w:val="24"/>
        </w:rPr>
        <w:t>) члан 32. мења се и глас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ститутивну седницу Скупштине општине сазива председник Скупштине из предходног сазива у року од 10 дана од дана објављивања решења о додели мандата на веб- презентацији, тако да се та седница одржи најкасније 30 дана од дана објављивања решења о додели мандата на веб- презентациј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председник Скупштине из предходног сазива не сазове Конститутивну седницу у року  из става 1. овог члана, седницу ће сазвати најстарији одборник новог сазива Скупштин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дницом преседава најстарији одборник до избора председника Скупштине општине Пожега.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члану 50. иза става 4. додаје се нови став 5. који гласи: „Секретар има заменика који га замењује у случају његове одсутности, заменик Секретара општине поставља се и разрешава на исти начин и под истим условима као и Секретар.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осадашњи став  5. постаје став 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Одлука ступа на снагу осмог дана од дана објављивања у ''Службеном листу општине Пожега''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1 Број: 01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-_____</w:t>
      </w:r>
      <w:r>
        <w:rPr>
          <w:rFonts w:cs="Times New Roman" w:ascii="Times New Roman" w:hAnsi="Times New Roman"/>
          <w:b/>
          <w:sz w:val="24"/>
          <w:szCs w:val="24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КУПШТИНА ОПШТИНЕ ПОЖЕГ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НИК,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вица Симовић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Образложењ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Чланом 65. Закона о локалним изборима („Службени гласник РС“ број 14/22) у члану 65. прописано је да Конститутивну седницу скупштине сазива председник скупштине из предходног сазива у року од десет дана од дана објављивања решења о додели мандата на веб- презентацији, тако да се та седница одржи најкасније 30 дана од дана објављивања  решења о додели мандата на веб- презентацији, па се у складу са тим мења члан 30. Статута јер је ранији рок за сазивање био 15 дана од дана објављивања резултата изб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0. Закона о локалној самоуправи („Службени гласник РС“ број 129/2007....111/2021) предвиђена је могућност да секретар Скупштине има заменика који га замењује у случају одсутности и који се поставља и разрешава на исти начин и под истим условима као и секретар, па је у складу са тим предложена измена члана 50.Статута општ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аже се Скупштини да усвоји измене Статута којим се врши усклађивање са важећим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аже се Скупштини  да уколико усвоји Одлуку о изменама и допунама Статута општине Пожега закључком обавеже Комисију за Статут и прописе, уради пречишћен текст Статута општине Пожега и исти објави на сајту општине ради лакше доступност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11:00Z</dcterms:created>
  <dc:creator>User</dc:creator>
  <dc:description/>
  <dc:language>en-US</dc:language>
  <cp:lastModifiedBy>korisnik</cp:lastModifiedBy>
  <cp:lastPrinted>2024-02-20T08:31:00Z</cp:lastPrinted>
  <dcterms:modified xsi:type="dcterms:W3CDTF">2024-02-21T11:11:00Z</dcterms:modified>
  <cp:revision>2</cp:revision>
  <dc:subject/>
  <dc:title/>
</cp:coreProperties>
</file>